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Capillary Carna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The Chemistry of Earth &amp; Life Scienc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64795</wp:posOffset>
                </wp:positionV>
                <wp:extent cx="6971665" cy="5028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5028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Fill a cup hallway with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Add 20-30 drops food col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Cut two inches from the bottom of the flower’s 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the flowers in the colore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ait several hours, or until the next day, then observe the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78780" cy="3802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878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395.95pt;mso-wrap-distance-left:9.05pt;mso-wrap-distance-right:9.05pt;mso-wrap-distance-top:3.6pt;mso-wrap-distance-bottom:3.6pt;margin-top:20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Fill a cup hallway with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Add 20-30 drops food col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Cut two inches from the bottom of the flower’s 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the flowers in the colore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ait several hours, or until the next day, then observe the results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78780" cy="3802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8780" cy="380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ind w:right="153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Examine the flower structures closely. What do you notice about the stem? The petals? The leaves? Write your observations.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a picture of the flower at the start of the experiment and make a prediction as to what you think will happen!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raw a picture or take photos at the middle and end of the experiment. What changes do you notice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What do you think caused this change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What forces do you think are causing this to occur?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53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900" w:right="153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At the end of the experiment, closely examine the bottom of the stem again. Use a hand lens to look closer. What do you see? Does this help to explain what happened to the flower?</w:t>
      </w:r>
    </w:p>
    <w:p>
      <w:pPr>
        <w:pStyle w:val="ColorfulListAccent1"/>
        <w:spacing w:before="0" w:after="0"/>
        <w:ind w:left="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90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90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53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ind w:right="153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ind w:right="1530" w:hanging="0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ind w:right="1530" w:hanging="0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ind w:right="1530" w:hanging="0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Gotham Book" w:hAnsi="Gotham Book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8:00Z</dcterms:created>
  <dc:creator>Lisette Gallegos</dc:creator>
  <dc:description/>
  <cp:keywords/>
  <dc:language>en-US</dc:language>
  <cp:lastModifiedBy>Lisette Gallegos</cp:lastModifiedBy>
  <dcterms:modified xsi:type="dcterms:W3CDTF">2018-03-27T12:42:00Z</dcterms:modified>
  <cp:revision>5</cp:revision>
  <dc:subject/>
  <dc:title/>
</cp:coreProperties>
</file>